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880"/>
        <w:gridCol w:w="36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esource Ty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Characteristics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structional Application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utori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guides learners as they take initial steps into a new domain of knowledg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often in video form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-introduction of math concepts </w:t>
            </w: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-building background knowledg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Helvetica"/>
                <w:color w:val="000000"/>
                <w:sz w:val="20"/>
                <w:szCs w:val="20"/>
              </w:rPr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practice of skill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a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ssessment of learners as the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progres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kill-build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actice and Dri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levels of difficulty to meet learner nee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often with hints, explanations, and graphical representation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often in game form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-application of new information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-practice of new skill development and demonstration of mastery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mprehensive Coursew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provides a core curriculum with support for the learning proces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often combines tutorials, practice, and assessmen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-tracking of skill master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u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se of data management to inform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instruction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oblem Solv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requires learners to use specific math skills to solve challenges or puzzl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p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roblems presented might have one correct answer and/or one solution path or multiple correct answers and paths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-application of new information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-practice of new skill refinement of meta-skil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est Prepa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-formative assessment of knowledge and skill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p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articularly for standardized test preparat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-application of new inform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-practice of new skil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-demonstration of maste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a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ssessmen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8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imulations and Visualiz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-often embedded with an other applicati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can also stand-alon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-assist learners in visualizing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-interactive exploration of concepts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-application of conceptual knowledge to real-world situation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ducational or Serious Ga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provides both immediate and ongoing feedbac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requires more concentrated and lengthy attent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e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ngaged, repeated practic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m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otivation to increased time on task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d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ifferentiation through a level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approach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Comic Sans MS" w:hAnsi="Comic Sans MS"/>
                <w:color w:val="000000"/>
                <w:sz w:val="20"/>
                <w:szCs w:val="20"/>
              </w:rPr>
              <w:t>-p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rovides a contextual approach t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building skills and knowledge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chneiderman, M. (2006, Nov. 6). Software &amp; Information Industry Association: Written testimony of Mark Schneiderman before the U.S. Department of Education’s national math panel. Palo Alto, CA. Retrieved October 8, 2007 from http://www.siia.net/govt/docs/pub/siiatestimonymathpanelfinal2.pd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0:42:00Z</dcterms:created>
  <dc:creator>BHS</dc:creator>
  <dc:description/>
  <cp:keywords/>
  <dc:language>en-US</dc:language>
  <cp:lastModifiedBy>BHS</cp:lastModifiedBy>
  <dcterms:modified xsi:type="dcterms:W3CDTF">2010-06-24T21:00:00Z</dcterms:modified>
  <cp:revision>1</cp:revision>
  <dc:subject/>
  <dc:title/>
</cp:coreProperties>
</file>